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>
          <w:color w:val="auto"/>
        </w:rPr>
        <w:t xml:space="preserve">1. </w:t>
      </w:r>
      <w:r>
        <w:rPr>
          <w:rFonts w:cs="Tahoma"/>
          <w:color w:val="auto"/>
          <w:sz w:val="22"/>
          <w:szCs w:val="22"/>
          <w:lang w:eastAsia="ar-SA"/>
        </w:rPr>
        <w:t>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Rozvoj ITS v Liberci – zavedení silniční meteorologi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rStyle w:val="Standardnpsmoodstavce"/>
          <w:rFonts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>Provedení informačního dynamického dopravní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1.3. Údaje o zpracovateli PD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rFonts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  <w:t xml:space="preserve">           </w:t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color w:val="auto"/>
        </w:rPr>
        <w:t xml:space="preserve">2. </w:t>
      </w:r>
      <w:r>
        <w:rPr>
          <w:rFonts w:cs="Tahoma"/>
          <w:color w:val="auto"/>
          <w:sz w:val="22"/>
          <w:szCs w:val="22"/>
          <w:lang w:eastAsia="ar-SA"/>
        </w:rPr>
        <w:t>UMÍSTĚNÍ OSAZENÍ aktivních dopravních informačních značek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Umístění v celkové situaci – mapovém podkladu intravilánu města je provedeno v samostatné příloze B.1. Celková situace – osazení meteohlásek a informativního značení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informativní značení je předpokládáno s osazením aktivních dopravních informačních značek v parametrech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9"/>
      </w:tblGrid>
      <w:tr>
        <w:trPr/>
        <w:tc>
          <w:tcPr>
            <w:tcW w:w="2999" w:type="dxa"/>
            <w:tcBorders/>
          </w:tcPr>
          <w:p>
            <w:pPr>
              <w:pStyle w:val="Obsahtabulky"/>
              <w:rPr/>
            </w:pPr>
            <w:r>
              <w:rPr/>
              <w:t>Činná plocha: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Rozměr činné plochy: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Napájení: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Komunikace: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Bezpečnost:</w:t>
            </w:r>
          </w:p>
        </w:tc>
        <w:tc>
          <w:tcPr>
            <w:tcW w:w="6639" w:type="dxa"/>
            <w:tcBorders/>
          </w:tcPr>
          <w:p>
            <w:pPr>
              <w:pStyle w:val="Obsahtabulky"/>
              <w:rPr/>
            </w:pPr>
            <w:r>
              <w:rPr/>
              <w:t xml:space="preserve">LED s plnou plnobarevnou matricí 48 x 48 LED </w:t>
            </w:r>
          </w:p>
          <w:p>
            <w:pPr>
              <w:pStyle w:val="Obsahtabulky"/>
              <w:rPr/>
            </w:pPr>
            <w:r>
              <w:rPr/>
              <w:t>rozteč 15 mm</w:t>
            </w:r>
          </w:p>
          <w:p>
            <w:pPr>
              <w:pStyle w:val="Obsahtabulky"/>
              <w:rPr/>
            </w:pPr>
            <w:r>
              <w:rPr/>
              <w:t>dodatková tabulka</w:t>
            </w:r>
          </w:p>
          <w:p>
            <w:pPr>
              <w:pStyle w:val="Obsahtabulky"/>
              <w:rPr/>
            </w:pPr>
            <w:r>
              <w:rPr/>
              <w:t>s jasem řízeným automaticky dle intenzity světl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elikost symbolů: kruh 700mm, hrana trojúhelníku 900mm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baterie dobíjena nočním přívodem el. Energie – napojení na VO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 xml:space="preserve">GSM – GPRS / CDMA 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zařízení uzamykatelné v provedení s ochranou proti vnějším vlivům (skříň a HW vybavení)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1 (viz. celková situace)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684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8414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, v dostatečném předstihu před křižovatkou – napojením sil. I. třídy a obchodní zónou s ohledme na případnou informaci dopravně – provozního zahlcení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2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663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6319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v místě možného odbočení před směrem Ostašov – Karlov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3: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6841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8414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na páteřním příjezdu do centra ve směru z Horské – Bedřichova. Vhodnost umístění mimo meteo informaci i s ohledem na dopravně – provozní situaci v lokalitě Budyšínská – Vítězná – centrum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4: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6968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9684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na druhém hlavním tahu ve směru z Jizerských hor – informace před centrem vhodná z pohledu meteo situace i dopravně provozního stavu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5: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6119495" cy="2616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1620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ve směru příjezdu do města od Jablonce nad Nisou – umístění značení před samotnou hranicí intravilánu s ohledme na možnost změny trasy z důvodu meteo situace nebo i dopravně provozního stavu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6: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6119495" cy="26123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1239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na napojení lokálního pátežního tahu do centra a zejména Vesce od Jablonce nad Nisou a Vratislavic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7: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6119495" cy="26371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371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ve směru z dolního centra do lokality Vesec – jedná se zejména o informaci před možností zvolení trasy směr Vesec s ohledem na zhoršené meteo podmínky, dle předpokladu odlišné od samotného centra města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8: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5806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5806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ve směru z centra – osazení provedeno na výjezdu z okružní křižovatky směrem na Ještěd a s možností informace mimo meteo situaci i o stavu dopravně provozním zejména s ohledem na případnou zhoršenou situaci výjezdu z Liberce a při sportovním areál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9: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3375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375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ve směru od stávající křižovatky napojující obchodní a průmyslovou zónu a ze sjezdu z rychlostní komunikace, zároveň nutné osazení před mostním objektem v údolnicovém oblouk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10: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9178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17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ve směru od centra do pásu / hřebenem pod Ještědem, umístění značky je vhodné z pohledu meterologické situace a zároveň o dopravně provozní informaci pro řidiče (nutnost osazení značení před odbočením vlevo)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11: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99212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9212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ve směru z centra do prostoru / lokality pod Ještědem (lokalita ze zvýšenou nehodovostí vlivem meteorologických podmínek, kdy z opačné strany příjezdu – horského hřebenu, se neočekává zhoršení podmínek. Zároveň info značení bude informovat o dopravní situaci zejména při sportovním areálu Ještěd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12: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962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622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před úsekem maximální nadmořské výšky a lokální křižovatky na páteřních tazích v lokalitě Rochlice – vhodné z pohledu změny meteorologické situace a zároveň dopravně – provozního stavu v následné navazující křižovatce s ulicí Jabloneckou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Umístění 13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3527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na sloup veřejného osvětlení před úsekem stoupání do lokality Rochlice (zvýšená nehodovost vlivem meteorologických podmínek), osazení vhodné i z pohledu informovanosti o dobpravně provozním stav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V Liberci, listopad 2016                                                                                           J.Pivrnec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1134" w:top="1959" w:footer="1134" w:bottom="1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eastAsia="Arial" w:cs="Arial"/>
        <w:b/>
        <w:b/>
        <w:bCs/>
        <w:spacing w:val="-2"/>
        <w:sz w:val="16"/>
        <w:szCs w:val="20"/>
        <w:u w:val="none"/>
      </w:rPr>
    </w:pPr>
    <w:r>
      <w:rPr>
        <w:rFonts w:eastAsia="Arial" w:cs="Arial" w:ascii="Arial" w:hAnsi="Arial"/>
        <w:b/>
        <w:bCs/>
        <w:spacing w:val="-2"/>
        <w:sz w:val="16"/>
        <w:szCs w:val="20"/>
        <w:u w:val="none"/>
      </w:rPr>
      <w:t xml:space="preserve">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pacing w:val="-2"/>
        <w:sz w:val="16"/>
        <w:szCs w:val="16"/>
        <w:u w:val="none"/>
      </w:rPr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1405" cy="194310"/>
          <wp:effectExtent l="0" t="0" r="0" b="0"/>
          <wp:wrapTopAndBottom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</w:t>
    </w:r>
    <w:r>
      <w:rPr>
        <w:rFonts w:eastAsia="Arial" w:cs="Arial" w:ascii="Arial" w:hAnsi="Arial"/>
        <w:b/>
        <w:bCs/>
        <w:spacing w:val="-2"/>
        <w:sz w:val="16"/>
        <w:szCs w:val="16"/>
        <w:u w:val="none"/>
      </w:rPr>
      <w:t xml:space="preserve">                                                                                      </w:t>
    </w:r>
  </w:p>
  <w:p>
    <w:pPr>
      <w:pStyle w:val="Header"/>
      <w:rPr/>
    </w:pPr>
    <w:r>
      <w:rPr>
        <w:rFonts w:eastAsia="Arial" w:cs="Arial" w:ascii="Arial" w:hAnsi="Arial"/>
        <w:b/>
        <w:bCs/>
        <w:spacing w:val="-2"/>
        <w:sz w:val="16"/>
        <w:szCs w:val="16"/>
        <w:u w:val="none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none"/>
      </w:rPr>
      <w:t>zak.č. 16-040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none"/>
        <w:lang w:val="cs-CZ" w:bidi="ar-SA"/>
      </w:rPr>
      <w:t xml:space="preserve">  Informační meteorologický systém - Liber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spacing w:before="0" w:after="0"/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spacing w:before="0" w:after="0"/>
      <w:ind w:left="0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Kresba">
    <w:name w:val="Kresba"/>
    <w:basedOn w:val="Popisek"/>
    <w:qFormat/>
    <w:pPr/>
    <w:rPr/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11-21T11:06:00Z</cp:lastPrinted>
  <dcterms:modified xsi:type="dcterms:W3CDTF">2016-11-24T11:09:17Z</dcterms:modified>
  <cp:revision>844</cp:revision>
  <dc:subject/>
  <dc:title/>
</cp:coreProperties>
</file>